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щита исследовательской работы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35" w:firstLine="673"/>
        <w:rPr>
          <w:iCs/>
          <w:sz w:val="28"/>
          <w:szCs w:val="28"/>
        </w:rPr>
      </w:pPr>
      <w:r>
        <w:rPr>
          <w:iCs/>
          <w:sz w:val="28"/>
          <w:szCs w:val="28"/>
        </w:rPr>
        <w:t>«Добрый день! Уважаемые члены комиссии и присутствующие!»</w:t>
      </w:r>
    </w:p>
    <w:p>
      <w:pPr>
        <w:pStyle w:val="TextBodyIndent"/>
        <w:ind w:left="3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ы учащийся 3 класса, прогимназии  № 13  города Майского Пышная Екатерина, Пшеничная Наталья, Гондак Андрей</w:t>
      </w:r>
    </w:p>
    <w:p>
      <w:pPr>
        <w:pStyle w:val="TextBodyIndent"/>
        <w:ind w:left="35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Цель нашего выступления дать информацию по теме проведенного исследования </w:t>
      </w:r>
      <w:r>
        <w:rPr>
          <w:sz w:val="28"/>
          <w:szCs w:val="28"/>
        </w:rPr>
        <w:t>«Почему киснет молок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й работы в том, что важно быть внимательным к себе, к своему здоровью, уметь защищать свой организм от вредных воздействий, ведь человеческая жизнь бесцен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ы выдвинули </w:t>
      </w:r>
      <w:r>
        <w:rPr>
          <w:b/>
          <w:sz w:val="28"/>
          <w:szCs w:val="28"/>
        </w:rPr>
        <w:t>предположение,</w:t>
      </w:r>
      <w:r>
        <w:rPr>
          <w:sz w:val="28"/>
          <w:szCs w:val="28"/>
        </w:rPr>
        <w:t xml:space="preserve"> что молоко киснет от времени и может быть вредным для здоров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ь нашего  исследования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явление некоторых свойств, состава молока и его влияние на организм челове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исследовательской деятельности.</w:t>
      </w:r>
    </w:p>
    <w:p>
      <w:pPr>
        <w:pStyle w:val="TextBodyIndent"/>
        <w:ind w:left="3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задачи исследования и способы их реш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, почему киснет молоко и как это влияет на организм челове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 какой среде молоко киснет быстре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явить полезные и болезнетворные организ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знать способы предохранения молока от скис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какие полезные продукты получают из молока разные народ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, как полезен кефи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исследования: пол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и  использовались следующие методы ис</w:t>
        <w:softHyphen/>
        <w:t>следо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</w:t>
        <w:softHyphen/>
        <w:t xml:space="preserve">формации из книг, журналов, газет, Интернет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й опрос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-эксперимент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просмотренной литературы: энциклопедий, журналов и источников ресурсов Интернет  мы узнали много интересного о свойствах молока и о давности его использ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Мировой и отечественный опыт использования молока.</w:t>
      </w:r>
    </w:p>
    <w:p>
      <w:pPr>
        <w:pStyle w:val="TextBodyIndent"/>
        <w:ind w:left="35" w:hanging="0"/>
        <w:rPr>
          <w:sz w:val="28"/>
          <w:szCs w:val="28"/>
        </w:rPr>
      </w:pPr>
      <w:r>
        <w:rPr>
          <w:sz w:val="28"/>
          <w:szCs w:val="28"/>
        </w:rPr>
        <w:t>Оказывается,  полезность молочных продуктов доказана достаточно давно.  Большой вклад в развитие науки о молоке внесли великие русские ученые – Павлов и Мечников, французский ученый Луи Пас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ревнем храме, обнаруженном около Вави</w:t>
        <w:softHyphen/>
        <w:t>лона, нашли настенные рисунки, изображающие процесс доения коровы. Считается, что этому храму примерно пять тысяч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научную литературу, мы узнали, что в молоке содержатся все вещества, без которых человеческий организм не может нормально существовать, оно хорошо и быстро усваивается организм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очень питательный продукт, защищающий детей от заболе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видим, в таблице 2 молоко разных животных  немного отличается  по составу.  Нас удивило, что в молоке содержится много воды: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ченые нашли более 200 различных компонентов молока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мол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мы собрали следующие сведения о назначении мол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дукта  пит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скармливания живот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производства других пищевых продукто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дельные компоненты молока используют в фармакологии и в других отраслях промышл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почему же киснет молоко и вредно это или полезно?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известно</w:t>
      </w:r>
      <w:r>
        <w:rPr>
          <w:color w:val="000000"/>
          <w:sz w:val="28"/>
          <w:szCs w:val="28"/>
        </w:rPr>
        <w:t xml:space="preserve">, свежее молоко, если его предоставить самому себе, непременно через некоторое время скисает. Почему?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ы  проделали опыт, поместили свежее молоко в чистые колбочки, одн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которых обдали кипятком и плотно закупорили, а вторую оставили открытой. Быстро испортилось молоко, которое находилось в открытом </w:t>
      </w:r>
      <w:r>
        <w:rPr>
          <w:sz w:val="28"/>
          <w:szCs w:val="28"/>
        </w:rPr>
        <w:t xml:space="preserve"> сосуде. Это привело нас к  выводу, что молоко киснет от микроб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том мы нашли подтверждение своему выводу. Когда-то люди считали, что пища портится от времени, так как превращается в плесень и микробы.  Но в 19 веке французский ученый Луи Пастер (Пастэр) доказал, что пища не сама изменяется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гниет под воздействием микробов, содержащихся в воздух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анэпидемстанции</w:t>
      </w:r>
      <w:r>
        <w:rPr>
          <w:sz w:val="28"/>
          <w:szCs w:val="28"/>
        </w:rPr>
        <w:t xml:space="preserve"> мы наблюдали за развитием и жизнедеятельностью различных микроорганизмов в специальный микроскоп. В молоке содержаться полезные  и болезнетворные бактерии. См диаграмму1в приложен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4"/>
          <w:w w:val="111"/>
          <w:sz w:val="28"/>
          <w:szCs w:val="28"/>
        </w:rPr>
        <w:t>Бифидобактерии, лактобактерии, молочные стрептококки - полезные бактерии используют для скисания молока и для получения кефира и простокваш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чников доказал, что эти микроорганизмы, способны подавлять развитие болезнетворных бактерий, связав это чудо с причинами раннего старения человека!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кой среде  молоко киснет быстрее?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</w:r>
      <w:r>
        <w:rPr>
          <w:color w:val="000000"/>
          <w:spacing w:val="4"/>
          <w:w w:val="111"/>
          <w:sz w:val="28"/>
          <w:szCs w:val="28"/>
        </w:rPr>
        <w:t xml:space="preserve">Чтобы определить это мы провели следующий эксперимент: поставили молоко для скисания в следующих  условиях: </w:t>
      </w:r>
    </w:p>
    <w:p>
      <w:pPr>
        <w:pStyle w:val="Normal"/>
        <w:ind w:firstLine="180"/>
        <w:jc w:val="both"/>
        <w:rPr/>
      </w:pPr>
      <w:r>
        <w:rPr>
          <w:color w:val="000000"/>
          <w:spacing w:val="4"/>
          <w:w w:val="111"/>
          <w:sz w:val="28"/>
          <w:szCs w:val="28"/>
        </w:rPr>
        <w:t xml:space="preserve">в комнате: </w:t>
      </w:r>
      <w:r>
        <w:rPr>
          <w:sz w:val="28"/>
          <w:szCs w:val="28"/>
        </w:rPr>
        <w:t>кипяченое и некипяченое, и еще некипяченое, добавив в качестве закваски кефир. В холодильник - некипяченое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w w:val="111"/>
          <w:sz w:val="28"/>
          <w:szCs w:val="28"/>
        </w:rPr>
        <w:t>Вот в каком порядке молоко скисало, смотрим диаграмму2:</w:t>
      </w:r>
    </w:p>
    <w:p>
      <w:pPr>
        <w:pStyle w:val="Normal"/>
        <w:rPr/>
      </w:pPr>
      <w:r>
        <w:rPr/>
        <w:t>1.</w:t>
      </w:r>
      <w:r>
        <w:rPr>
          <w:sz w:val="28"/>
          <w:szCs w:val="28"/>
        </w:rPr>
        <w:t>Комнатная температура + Гриб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0345</wp:posOffset>
                </wp:positionH>
                <wp:positionV relativeFrom="paragraph">
                  <wp:posOffset>22860</wp:posOffset>
                </wp:positionV>
                <wp:extent cx="237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.8pt;mso-position-vertical-relative:text;margin-left:-1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Комнатная темпера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олоди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ипяче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выводы: дольше хранится молоко в холодильнике, кипяченое. </w:t>
      </w:r>
    </w:p>
    <w:p>
      <w:pPr>
        <w:pStyle w:val="Normal"/>
        <w:ind w:firstLine="708"/>
        <w:rPr>
          <w:color w:val="000000"/>
          <w:spacing w:val="4"/>
          <w:w w:val="111"/>
          <w:sz w:val="28"/>
          <w:szCs w:val="28"/>
        </w:rPr>
      </w:pPr>
      <w:r>
        <w:rPr>
          <w:color w:val="000000"/>
          <w:spacing w:val="4"/>
          <w:w w:val="111"/>
          <w:sz w:val="28"/>
          <w:szCs w:val="28"/>
        </w:rPr>
        <w:t>Мы провели опыт 3: поставили для скисания пастеризованное, стерилизованное и некипяченое молоко. Быстрее скисло некипяченое молоко, так как болезнетворные микробы погибают при кипячении и пастеризации.</w:t>
      </w:r>
    </w:p>
    <w:p>
      <w:pPr>
        <w:pStyle w:val="Normal"/>
        <w:ind w:firstLine="708"/>
        <w:rPr>
          <w:color w:val="000000"/>
          <w:spacing w:val="4"/>
          <w:w w:val="111"/>
          <w:sz w:val="28"/>
          <w:szCs w:val="28"/>
        </w:rPr>
      </w:pPr>
      <w:r>
        <w:rPr>
          <w:color w:val="000000"/>
          <w:spacing w:val="4"/>
          <w:w w:val="111"/>
          <w:sz w:val="28"/>
          <w:szCs w:val="28"/>
        </w:rPr>
        <w:t>Вывод. Предохраняет молоко от скисания уничтожение болезнетворных микробов такими способами:</w:t>
      </w:r>
    </w:p>
    <w:p>
      <w:pPr>
        <w:pStyle w:val="Normal"/>
        <w:rPr/>
      </w:pPr>
      <w:r>
        <w:rPr>
          <w:color w:val="000000"/>
          <w:spacing w:val="4"/>
          <w:w w:val="111"/>
          <w:sz w:val="28"/>
          <w:szCs w:val="28"/>
        </w:rPr>
        <w:t xml:space="preserve">  </w:t>
      </w:r>
      <w:r>
        <w:rPr>
          <w:color w:val="000000"/>
          <w:spacing w:val="4"/>
          <w:w w:val="111"/>
          <w:sz w:val="28"/>
          <w:szCs w:val="28"/>
        </w:rPr>
        <w:t xml:space="preserve">1.Кипячение t=100; </w:t>
      </w:r>
    </w:p>
    <w:p>
      <w:pPr>
        <w:pStyle w:val="Normal"/>
        <w:rPr>
          <w:color w:val="000000"/>
          <w:spacing w:val="4"/>
          <w:w w:val="111"/>
          <w:sz w:val="28"/>
          <w:szCs w:val="28"/>
        </w:rPr>
      </w:pPr>
      <w:r>
        <w:rPr>
          <w:color w:val="000000"/>
          <w:spacing w:val="4"/>
          <w:w w:val="111"/>
          <w:sz w:val="28"/>
          <w:szCs w:val="28"/>
        </w:rPr>
        <w:t xml:space="preserve"> </w:t>
      </w:r>
      <w:r>
        <w:rPr>
          <w:color w:val="000000"/>
          <w:spacing w:val="4"/>
          <w:w w:val="111"/>
          <w:sz w:val="28"/>
          <w:szCs w:val="28"/>
        </w:rPr>
        <w:t>2. Пастеризация – подогревание (при t=80);</w:t>
      </w:r>
    </w:p>
    <w:p>
      <w:pPr>
        <w:pStyle w:val="Normal"/>
        <w:rPr>
          <w:color w:val="000000"/>
          <w:spacing w:val="4"/>
          <w:w w:val="111"/>
          <w:sz w:val="28"/>
          <w:szCs w:val="28"/>
        </w:rPr>
      </w:pPr>
      <w:r>
        <w:rPr>
          <w:color w:val="000000"/>
          <w:spacing w:val="4"/>
          <w:w w:val="111"/>
          <w:sz w:val="28"/>
          <w:szCs w:val="28"/>
        </w:rPr>
        <w:t xml:space="preserve"> </w:t>
      </w:r>
      <w:r>
        <w:rPr>
          <w:color w:val="000000"/>
          <w:spacing w:val="4"/>
          <w:w w:val="111"/>
          <w:sz w:val="28"/>
          <w:szCs w:val="28"/>
        </w:rPr>
        <w:t>3. Стерилизация (более длительное нагревание);</w:t>
      </w:r>
    </w:p>
    <w:p>
      <w:pPr>
        <w:pStyle w:val="Normal"/>
        <w:rPr/>
      </w:pPr>
      <w:r>
        <w:rPr>
          <w:color w:val="000000"/>
          <w:spacing w:val="4"/>
          <w:w w:val="111"/>
          <w:sz w:val="28"/>
          <w:szCs w:val="28"/>
        </w:rPr>
        <w:t xml:space="preserve"> </w:t>
      </w:r>
      <w:r>
        <w:rPr>
          <w:color w:val="000000"/>
          <w:spacing w:val="4"/>
          <w:w w:val="111"/>
          <w:sz w:val="28"/>
          <w:szCs w:val="28"/>
        </w:rPr>
        <w:t xml:space="preserve">4. Хранение в холодильнике.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ефир образуется благодаря сквашиванию молока так называемыми кефирными грибками. Если рассмотреть кефир в микроскоп, то можно увидеть такую картину: кефирные грибки, как зерна набухшего р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узнали, что родиной кефирных грибков принято считать Кавказ.  Там существует немало легенд о происхождении кефирной закваски. По одной из версий, зерна кефирных грибков принес горцам в своем посохе сам пророк Магом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вказе секрет изготовления кефира на протяжении веков держался в тайне. Но технология изготовления кефира  проникла в Россию, и его производство в нашей стране началось более 100 лет наз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вказе пьют разновидность кефира «айран», «кумыс». Из рассказов местных старожилов балкарцев мы узнали о хранении айрана в специальном  кожаном мешке, изготовленном из желудка овцы - гыбыт (бурдюк ) - так называют его балкарцы.  Гыбыт способствовал длительному хранению продукта и его использованию как лекарства в похо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при изготовлении "айрана" используется закваска из полезных бактерий (стрептококка, болгарской палочки и дрож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олока делают множество продуктов питания (150 наименований). Нас привлекли данные Института исследований. Несомненным лидером употребления является кефир, - в России это примерно 2/3 от всей кисломолочн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м захотелось узнать, как употребляются молочные продукты у нас. Мы провели о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и опрошены 100 учащихся нашей школы и 40 взрослых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олочные продукты употребляет вс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опроса: </w:t>
      </w:r>
    </w:p>
    <w:p>
      <w:pPr>
        <w:pStyle w:val="Normal"/>
        <w:ind w:firstLine="708"/>
        <w:jc w:val="center"/>
        <w:rPr/>
      </w:pPr>
      <w:r>
        <w:rPr/>
        <w:t>Таблица 4.</w:t>
      </w:r>
    </w:p>
    <w:tbl>
      <w:tblPr>
        <w:tblW w:w="6953" w:type="dxa"/>
        <w:jc w:val="left"/>
        <w:tblInd w:w="1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935"/>
        <w:gridCol w:w="1789"/>
        <w:gridCol w:w="1665"/>
      </w:tblGrid>
      <w:tr>
        <w:trPr>
          <w:trHeight w:val="2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Йогурт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фир</w:t>
            </w:r>
          </w:p>
        </w:tc>
      </w:tr>
      <w:tr>
        <w:trPr>
          <w:trHeight w:val="278" w:hRule="atLeast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ченик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478" w:hRule="atLeast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 и служащ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дером в употреблении у детей является йогурт. У взрослых -кеф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нами были выявле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олоко скисает под воздействием микробов. При скисании в кефире накапливаются полезные вещества, витамин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олоко защищает организм от ядовитых и  вредных для здоровья веществ, обогащает витаминам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едики дружно считают кефир одним из самых полезных продуктов, существующих на планете. Уже доказано что кефир не только полезен желудку и кишечнику, но и бережет нервную систему, улучшает обмен веществ в организме, задерживает старение организма и снижает уровень онкологических заболеван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локо можно предохранить от скисания, но оказывается, кефир, ряженка, простокваша усваиваются организмом человека в три раза быстрее, чем обычное молоко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молока делают множество других продуктов питания (</w:t>
      </w:r>
      <w:r>
        <w:rPr>
          <w:sz w:val="28"/>
          <w:szCs w:val="28"/>
        </w:rPr>
        <w:t>около 150 наименований)</w:t>
      </w:r>
      <w:r>
        <w:rPr>
          <w:color w:val="000000"/>
          <w:sz w:val="28"/>
          <w:szCs w:val="28"/>
        </w:rPr>
        <w:t>. Это сливочное масло, йогурты, кефир, сливки и сы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если молоко бы не кисло, у нас не было бы многих вкусных и полезных продуктов. Нужно обязательно включить в свой рацион кефи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ольшая энциклопедия школьника. Москва. Издательский  дом «Дрофа».1999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пулярная энциклопедия для детей «Все обо всем» Г. Шалаева, научный редактор В. Славкин, АСТ, г. Москва, 1997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Семь дней».  Татьяна ЧУХРОВА</w:t>
      </w:r>
    </w:p>
    <w:p>
      <w:pPr>
        <w:pStyle w:val="TextBodyIndent"/>
        <w:ind w:left="35" w:hanging="0"/>
        <w:rPr/>
      </w:pPr>
      <w:r>
        <w:rPr>
          <w:sz w:val="28"/>
          <w:szCs w:val="28"/>
        </w:rPr>
        <w:t xml:space="preserve">4.Ресурсы Интернет </w:t>
      </w:r>
      <w:hyperlink r:id="rId2" w:tgtFrame="_blank">
        <w:r>
          <w:rPr>
            <w:rStyle w:val="InternetLink"/>
            <w:sz w:val="28"/>
            <w:szCs w:val="28"/>
          </w:rPr>
          <w:t>http://www.moloko.cc/view_news.php?id=10-05-2006</w:t>
        </w:r>
      </w:hyperlink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oko.cc/view_news.php?id=10-05-200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10:00Z</dcterms:created>
  <dc:creator>лена</dc:creator>
  <dc:description/>
  <cp:keywords/>
  <dc:language>en-US</dc:language>
  <cp:lastModifiedBy>лена</cp:lastModifiedBy>
  <dcterms:modified xsi:type="dcterms:W3CDTF">2009-01-08T17:35:00Z</dcterms:modified>
  <cp:revision>9</cp:revision>
  <dc:subject/>
  <dc:title>Защита исследовательской работы</dc:title>
</cp:coreProperties>
</file>